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9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ro-Trans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Mapa ewidencyjna , karta informacyjna,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